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4" w:leader="none"/>
          <w:tab w:val="left" w:pos="708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ble de vérité de la commande manuelle de l’électrovanne générale (EVG)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425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G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098800</wp:posOffset>
                      </wp:positionH>
                      <wp:positionV relativeFrom="paragraph">
                        <wp:posOffset>107315</wp:posOffset>
                      </wp:positionV>
                      <wp:extent cx="2872740" cy="7118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2740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SC : Sécurité Cart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EE : Bouton poussoir Mise En Energie.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ka : contact associé au relais de sécurité KA.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EVG : Electrovanne général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6.2pt;height:56.05pt;mso-wrap-distance-left:9.05pt;mso-wrap-distance-right:9.05pt;mso-wrap-distance-top:0pt;mso-wrap-distance-bottom:0pt;margin-top:8.45pt;mso-position-vertical-relative:text;margin-left:24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SC : Sécurité Cart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EE : Bouton poussoir Mise En Energie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a : contact associé au relais de sécurité KA.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VG : Electrovanne général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héma de puissance pneumatique du vérin 59 (3C) 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4040</wp:posOffset>
                </wp:positionH>
                <wp:positionV relativeFrom="paragraph">
                  <wp:posOffset>582295</wp:posOffset>
                </wp:positionV>
                <wp:extent cx="2067560" cy="2027555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2027520"/>
                          <a:chOff x="0" y="0"/>
                          <a:chExt cx="2067480" cy="2027520"/>
                        </a:xfrm>
                      </wpg:grpSpPr>
                      <wps:wsp>
                        <wps:cNvSpPr txBox="1"/>
                        <wps:spPr>
                          <a:xfrm>
                            <a:off x="901800" y="0"/>
                            <a:ext cx="7059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13560"/>
                            <a:ext cx="2067480" cy="1713960"/>
                          </a:xfrm>
                        </wpg:grpSpPr>
                        <wps:wsp>
                          <wps:cNvSpPr/>
                          <wps:spPr>
                            <a:xfrm>
                              <a:off x="72144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3607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3680"/>
                              <a:ext cx="76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1440" y="193320"/>
                              <a:ext cx="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32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6480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1800" y="0"/>
                              <a:ext cx="6048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92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3920" y="0"/>
                              <a:ext cx="482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9540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084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480" y="0"/>
                              <a:ext cx="500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2880" y="0"/>
                              <a:ext cx="932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12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776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0"/>
                              <a:ext cx="7164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400" y="193320"/>
                              <a:ext cx="5220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082160"/>
                              <a:ext cx="1144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840" y="10821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108216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880" y="1082160"/>
                              <a:ext cx="30852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400" y="736560"/>
                              <a:ext cx="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1440" y="736560"/>
                              <a:ext cx="102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0" cy="37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1920" y="13514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400" y="13514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135216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400" y="1352160"/>
                              <a:ext cx="13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840" y="12074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2074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135216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5200" y="1207440"/>
                              <a:ext cx="655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720" y="1207440"/>
                              <a:ext cx="5004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9120" y="1207440"/>
                              <a:ext cx="36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20744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7480" y="12074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44288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442880"/>
                              <a:ext cx="0" cy="12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144288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1400" y="156924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34360"/>
                              <a:ext cx="39816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60" y="12636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45.85pt;width:162.75pt;height:159.6pt" coordorigin="2904,917" coordsize="3255,31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4;top:917;width:111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904;top:1411;width:3255;height:2699">
                  <v:line id="shape_0" from="4040,1411" to="5743,1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4,1411" to="5744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0,1979" to="5743,197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08,1411" to="4108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1411" to="4222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4,1716" to="4107,1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0,1411" to="4040,1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0,1715" to="4040,1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4,1602" to="2904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1411" to="4323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4,1411" to="4418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1411" to="4531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32,1411" to="4607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608,1411" to="4757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8,1411" to="4870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1411" to="4983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84,1411" to="5096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97,1411" to="5175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1411" to="5322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23,1411" to="5435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36,1411" to="5548,1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49,1411" to="5661,1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1715" to="5743,19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08;top:3115;width:1801;height:5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984,3115" to="4984,3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1,3115" to="4871,36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76,3115" to="5661,3682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62,2570" to="5662,31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40,2570" to="5661,2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40,1979" to="4040,2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19,3539" to="4419,3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3539" to="5662,3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4,3540" to="4531,3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9,3540" to="5756,3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2,3312" to="4106,33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3312" to="3823,3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23,3540" to="4107,35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36,3312" to="4038,3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10,3312" to="5988,3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89,3312" to="6045,3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6,3312" to="6159,3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0,3312" to="6160,35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662,3683" to="5662,3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3683" to="5176,3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6,3683" to="5176,41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62,3882" to="5662,410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3197;width:62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927,1610" to="4123,1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</w:rPr>
        <w:t>Le déplacement en translation du joint (support des ventouses) est obtenu grâce à un vérin simple effet piloté par un distributeur monostable à commande électr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49:00Z</dcterms:created>
  <dc:creator>Lycée Jean FAVARD</dc:creator>
  <dc:description/>
  <dc:language>en-US</dc:language>
  <cp:lastModifiedBy>Rectorat d'Orléans</cp:lastModifiedBy>
  <cp:lastPrinted>2002-11-21T13:04:00Z</cp:lastPrinted>
  <dcterms:modified xsi:type="dcterms:W3CDTF">2004-06-24T07:34:00Z</dcterms:modified>
  <cp:revision>3</cp:revision>
  <dc:subject/>
  <dc:title> </dc:title>
</cp:coreProperties>
</file>